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Государственное некоммерческое финансово-кредитное учреждение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КАЗ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 xml:space="preserve"> ноября 2014  года                                                                                              № </w:t>
      </w:r>
      <w:r>
        <w:rPr>
          <w:sz w:val="26"/>
          <w:szCs w:val="26"/>
          <w:lang w:val="en-US"/>
        </w:rPr>
        <w:t>759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Киров</w:t>
      </w:r>
    </w:p>
    <w:p>
      <w:pPr>
        <w:pStyle w:val="2"/>
        <w:tabs>
          <w:tab w:val="clear" w:pos="708"/>
          <w:tab w:val="left" w:pos="4253" w:leader="none"/>
        </w:tabs>
        <w:ind w:right="4494" w:hanging="0"/>
        <w:rPr>
          <w:sz w:val="26"/>
          <w:szCs w:val="26"/>
        </w:rPr>
      </w:pPr>
      <w:r>
        <w:rPr>
          <w:sz w:val="26"/>
          <w:szCs w:val="26"/>
        </w:rPr>
        <w:t>О выдаче электронных полисов</w:t>
      </w:r>
    </w:p>
    <w:p>
      <w:pPr>
        <w:pStyle w:val="2"/>
        <w:tabs>
          <w:tab w:val="clear" w:pos="708"/>
          <w:tab w:val="left" w:pos="4253" w:leader="none"/>
        </w:tabs>
        <w:ind w:right="5101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5 Правил обязательного медицинского страхования, утвержденных приказом Министерства здравоохранения и социального развития Российской Федерации от 28.02.2011 № 158н (далее – Правила), страховая медицинская организация, работающая в сфере обязательного медицинского страхования Кировской области (далее – СМО), выбранная застрахованным лицом при осуществлении замены СМО на основании </w:t>
      </w:r>
      <w:hyperlink r:id="rId2">
        <w:r>
          <w:rPr>
            <w:rStyle w:val="InternetLink"/>
            <w:sz w:val="26"/>
            <w:szCs w:val="26"/>
          </w:rPr>
          <w:t>заявления</w:t>
        </w:r>
      </w:hyperlink>
      <w:r>
        <w:rPr>
          <w:sz w:val="26"/>
          <w:szCs w:val="26"/>
        </w:rPr>
        <w:t xml:space="preserve"> о выборе (замене) СМО, вносит сведения о СМО в электронный полис обязательного медицинского страхования в день подачи застрахованным лицом заявл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Согласно требованиям к техническим средствам эксплуатационной документации рабочей станции «АРМ смены СМО», установленным Московской типографией – филиалом Федерального государственного унитарного предприятия «Гознак», для ввода в эксплуатацию указанного аппаратно-программного комплекса необходимо наличие следующего оборудовани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онального компьютера с легально установленной операционной системой Windows 7 (разрядность - 32 или 64 бита)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ройства для чтения/записи смарт-карт (для карты смены СМО)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ройства для чтения/записи смарт-карт с поддержкой функции ввода PIN-кода (для электронного полиса ОМС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рты смены СМО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иду не предоставления СМО полного пакета заверенных руководителем СМО копий документов, подтверждающих наличие на законном основании оборудования, необходимого для ввода в эксплуатацию аппаратно-программного комплекса «АРМ смены СМО» для каждого пункта выдачи электронных полисов обязательного медицинского страхования, в соответствии с пунктом 29 Правил ПРИКАЗЫВАЮ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Приказ от 30.12.2013 № 773 «О выдаче электронных полисов» считать утратившим сил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Управлению информационного обеспечения (Рождественский Т.Ю.) довести настоящий приказ до страховых медицинских организаций, работающих в сфере обязательного медицинского страхования Кировской области и обеспечить неограниченный доступ к нему, путём опубликования на официальном сайте в сети Интернет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Контроль за исполнением приказа оставляю за собой.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6"/>
          <w:szCs w:val="26"/>
        </w:rPr>
        <w:t>Директор                                                                                                                 Н.В. Куликова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6"/>
          <w:szCs w:val="26"/>
        </w:rPr>
        <w:t>Начальник управления 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го обеспечения                                                    Т.Ю. Рождественский</w:t>
        <w:br/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6"/>
          <w:szCs w:val="26"/>
        </w:rPr>
        <w:t>правовой и кадровой работы                                                                              С.Ю. Кропачева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директора по вопросам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го страхования                                                                                   Н.А. Полякова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6"/>
          <w:szCs w:val="26"/>
        </w:rPr>
        <w:t>Начальник управления </w:t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го обеспечения                                                    Т.Ю. Рождественский</w:t>
        <w:br/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0"/>
        </w:rPr>
        <w:t xml:space="preserve">Исп. Рождественский Тимур Юрьевич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74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5668" w:hanging="0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565FE18173117AAB481CB3FC25C3BC1AF135F86CE00EAB20ED981F2EB30BA0CED95EAF03045C4Co8iA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6:00Z</dcterms:created>
  <dc:creator/>
  <dc:description/>
  <cp:keywords/>
  <dc:language>en-US</dc:language>
  <cp:lastModifiedBy/>
  <dcterms:modified xsi:type="dcterms:W3CDTF">2014-11-13T13:03:00Z</dcterms:modified>
  <cp:revision>1</cp:revision>
  <dc:subject/>
  <dc:title/>
</cp:coreProperties>
</file>